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materi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ssenschaftspropädeutisches Arbei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chülerhandreichung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Kriterienraster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Merkblatt B1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Bewertung der Projektmapp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3402"/>
        <w:gridCol w:w="125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iterien/berücksichtigte Aspek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merkungen/Bewertun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e 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 von Aufbau und Strukturier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/20 P.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ngemessene Auswahl des Themas (Erörterungscharakt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elungene Eingrenzung des The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ngemessene Gewichtung der Aspekte des Themas in der Gliede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rukturiertheit und Differenziertheit der Gliederung/des Inhaltsverzeichni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usgewogenes Verhältnis von Zitat und eigener Aussa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 des Inhalts und des Fachbezug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/45 P.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</w:rPr>
              <w:t>Vorwort (Prozess der Gruppenfindung, Definition des Gesamtthemas, Vorgehen der Gruppe, Absicht, Darstellung der Einzelthem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sz w:val="22"/>
              </w:rPr>
              <w:t>Einleitung (Begründung der Themenwahl, konkrete Fragestellung, Methode, Material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Hauptte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chlüssige Darstellungen, logische und stringente Argumentationen sowie Beweisführungen und Stellungnah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achgemäße Auswertungen der Literat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achgemäße Auswertungen der graphischen Darstellungen 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elbstständige Anwendung der erworbenen Kenntnis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Zweckmäßiger Gebrauch von Materialien und Hilfsmitt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ichere Verwendung der Begriffe und Fachspra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Deutschlandbezug/Rumänienbezu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Schluss (Antwort auf die in der Einleitung gestellte Frag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 der Spra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/15 P.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Verständlich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rammatische Korrektheit, Satzba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echtschreibung und Zeichensetz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Genauigkeit und Differenziertheit des Ausdru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Verbal- statt Nominalstil; Aktivkonstruk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edemitt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Sinnvolle Einbindung von Zitaten in den Tex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 der For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/20 P.</w:t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Vollständigkeit der Arbeit (mit Deckblatt, Inhaltsverzeichnis und Literaturverzeichnis, Erklärung, Formblätter Beratungsgespräch, Anhan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mfang: 10 bis 15 Sei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auberkeit und Übersichtlichkeit des Schriftbil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Zitiertechn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Quellenangaben (mehr als die Hälfte der verwendeten Quellen entstammen nicht dem Internet, sondern Fachzeitschriften, Fachbüchern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Korrektheit des Literaturverzeichniss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wertung/ Kommenta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-9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-9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-8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-8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-7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-7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-6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-6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-5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5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-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3800" cy="151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monika</dc:creator>
  <dc:description/>
  <dc:language>en-US</dc:language>
  <cp:lastModifiedBy>Rolf Willaredt</cp:lastModifiedBy>
  <cp:lastPrinted>2009-07-16T08:13:00Z</cp:lastPrinted>
  <dcterms:modified xsi:type="dcterms:W3CDTF">2011-02-07T10:58:00Z</dcterms:modified>
  <cp:revision>2</cp:revision>
  <dc:subject/>
  <dc:title>Kriterien- und Bewertungsraster</dc:title>
</cp:coreProperties>
</file>